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№ 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»  на 2021-2023 годы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1-2023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39 071,9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36 808,1 тыс.руб.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 11 971,7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 12 418,2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 12 418,2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2000,0 тыс.руб.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200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внебюджетных средств 89,5 тыс.руб.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46,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217,4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7,823 км., с грунтовым покрытием – 58,780к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,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20 году, проведен ремонт дороги в гравийном исполнении протяженностью 5,478 км., с асфальтобетонным покрытием протяженностью 1,168 км. В рамках дорожной деятельности в 2020 году  по итогам девяти месяцев, отремонтировано  6,646 км. 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овышение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 устройство сети пешеходных переходов, дорожной разметки и тротуа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территорий многоквартирных домов и подъездов к  ним.</w:t>
      </w:r>
    </w:p>
    <w:p>
      <w:pPr>
        <w:pStyle w:val="Style20"/>
        <w:spacing w:lineRule="auto" w:line="24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2.</w:t>
      </w:r>
    </w:p>
    <w:p>
      <w:pPr>
        <w:pStyle w:val="Style20"/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 - 2023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Ремонт ул.Красной от ул.Кошмана (ПКО+00) до ул.Пролетрской (ПК12+75) в ст-це Рогов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Ремонт ул.Почтовой от ул.Кошмана (ПКО+00) до д.№2 (ПК11+70) в ст-це Рогов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4: Ремонт ул.Ленина от ул.Коммунаров до ул.Красной в ст-це Рогов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Исправление профиля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исправление профиля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4: Устройство тротуара по ул.Ленина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Ленина в ст.Роговской и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5: Устройство тротуара по ул.Красная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Красная в ст.Роговской и предусматривает софинансирование в рамках реализации государственной программы Краснодарского края «Комплексное   развитие сельских территорий» от ул.Ленина до д/с №4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6: Ремонт уличного освещения по ул.Кирова в ст.Роговск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восстановление и ремонт уличного освещения по ул.Кирова в ст.Роговской за счет средст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№ 7: Устройство тротуара по ул.Красная (от ул.Ленская до ул.Гоголя в ст.Роговская) в 4 этап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Красная в ст.Роговской и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 На устройство тротуаров станице Роговской в рамках государственной программой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г. № 94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1 – 2023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7"/>
        <w:gridCol w:w="2851"/>
        <w:gridCol w:w="1095"/>
        <w:gridCol w:w="1093"/>
        <w:gridCol w:w="999"/>
        <w:gridCol w:w="1051"/>
        <w:gridCol w:w="1136"/>
      </w:tblGrid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3,1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8,4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8,2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9,7</w:t>
            </w:r>
          </w:p>
        </w:tc>
      </w:tr>
      <w:tr>
        <w:trPr>
          <w:trHeight w:val="873" w:hRule="atLeast"/>
        </w:trPr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,0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,2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в размере 28019,7 тыс.руб., из них средств краевого бюджета в размере                   0,0 тыс.руб.; средств местного бюджета 28001,0 тыс.руб., внебюджетные источники 18,7 тыс.руб. По годам реализации запланировано: 2021 г.-                   8553,1 тыс.руб.,  2022 г.- 9029,7 тыс.руб., 2023 г.- 10418,2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 сметным данным 2020 г. средняя стоимость ремонта с гравийным покрытием составила 1240,58 рубля за погонный метр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Основного мероприятия № 2 «Содержание автомобильных дорог местного значения» предусмотрено средств в размере 11052,2 тыс.руб., из них средств краевого бюджета  в 2021 г. - 2000 тыс.руб., внебюджетные источники – 245,1 тыс.руб. по годам: 2021 г. – 5465,0 тыс.руб., 2022 г. – 3587</w:t>
      </w:r>
      <w:r>
        <w:rPr>
          <w:rFonts w:cs="Times New Roman" w:ascii="Times New Roman" w:hAnsi="Times New Roman"/>
          <w:sz w:val="28"/>
          <w:szCs w:val="28"/>
        </w:rPr>
        <w:t>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23 г. – 2000,0 тыс.руб. По данному  мероприятию планируется приобретение и установка 20 дорожных знаков ежегодно. Планируется проведение мероприятий по исправлению профиля автомобильных дорог на территории поселения 174,33 тыс. кв.м., устройство тротуаров  на территории, нанесение и обновление дорожной разметки, устройство освещения,приобретение песка и соли для противогололёдной обработки дорожного полот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        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Заместитель главы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Тимашевского района                                                                 Т.Г. Вологжанина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Zverdvd.org</cp:lastModifiedBy>
  <cp:lastPrinted>2021-02-08T15:26:00Z</cp:lastPrinted>
  <dcterms:modified xsi:type="dcterms:W3CDTF">2021-05-24T10:52:00Z</dcterms:modified>
  <cp:revision>397</cp:revision>
  <dc:subject/>
  <dc:title/>
</cp:coreProperties>
</file>